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eachers ICT-lead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There were a lot of teacher training courses based on national </w:t>
      </w:r>
      <w:r>
        <w:rPr>
          <w:rFonts w:eastAsia="Times New Roman" w:cs="Arial" w:ascii="Arial" w:hAnsi="Arial"/>
          <w:i/>
          <w:lang w:val="en-GB" w:bidi="en-US"/>
        </w:rPr>
        <w:t>Educational Requirements for Teachers’ computer literacy programmes</w:t>
      </w:r>
      <w:r>
        <w:rPr>
          <w:rFonts w:cs="Arial" w:ascii="Arial" w:hAnsi="Arial"/>
          <w:color w:val="000000"/>
          <w:lang w:val="en-GB"/>
        </w:rPr>
        <w:t xml:space="preserve">. It is interesting, </w:t>
      </w:r>
      <w:r>
        <w:rPr>
          <w:rFonts w:cs="Arial" w:ascii="Arial" w:hAnsi="Arial"/>
          <w:b/>
          <w:color w:val="000000"/>
          <w:lang w:val="en-GB"/>
        </w:rPr>
        <w:t>how we can evaluate impact on the further teachers’ practice?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b/>
          <w:color w:val="000000"/>
          <w:lang w:val="en-GB"/>
        </w:rPr>
        <w:t xml:space="preserve">Are they ready to teach with ICT after training? Are they using ICT in teaching process more successful, how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How to measure the success of digital skills in practice? </w:t>
      </w:r>
      <w:r>
        <w:rPr>
          <w:rFonts w:cs="Arial" w:ascii="Arial" w:hAnsi="Arial"/>
          <w:color w:val="000000"/>
          <w:lang w:val="en-GB"/>
        </w:rPr>
        <w:t>Experience shows us, that the responses to the questionnaires, how teachers use the computer, are mostly shallow. For example: if teacher has prepared Word.doc he/she maintains that he/she used ICT in education. But does it really make the impact on the learning proces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lang w:val="en-GB"/>
        </w:rPr>
        <w:t>How to create the qualitative assessment of computer use in practice</w:t>
      </w:r>
      <w:r>
        <w:rPr>
          <w:rFonts w:cs="Arial" w:ascii="Arial" w:hAnsi="Arial"/>
          <w:color w:val="000000"/>
          <w:lang w:val="en-GB"/>
        </w:rPr>
        <w:t>? Is it percentage of the time computer is used during the lessons? Or, maybe students can give examples, when the computer did help them to learn better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lang w:val="en-GB"/>
        </w:rPr>
        <w:t xml:space="preserve">How to start to use digital games in the Secondary school?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lang w:val="en-GB"/>
        </w:rPr>
        <w:t>Are there reviews of the educational digital games’ researches? What kind of researches does exist, what are they examining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lang w:val="en-GB"/>
        </w:rPr>
        <w:t xml:space="preserve">How to teach students (especially youngest) to learn (not only to play) through games?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IT teac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re there standards of the digital skills for students? Which digital skills should students acquire after the Secondary school? Who should decide it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re there some digital skills models, according to which digital skills should be trained at school? Is there some set of the levels of students’ digital skill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Which competences and abilities can be learned trough game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color w:val="000000"/>
          <w:lang w:val="en-GB"/>
        </w:rPr>
        <w:t>Which educational games, for which subjects are used in practice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olicy make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color w:val="000000"/>
          <w:lang w:val="en-GB"/>
        </w:rPr>
        <w:t>Question for IT professionals: Which new elements of the digital literacy will be needed in the futur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color w:val="000000"/>
          <w:lang w:val="en-GB"/>
        </w:rPr>
        <w:t>How to evaluate the Quality of the ICT use in schools, do the Teachers work effectivel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re there some taxonomies, assessment criteria how to evaluate the level of digital skills for Educatio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color w:val="000000"/>
          <w:lang w:val="en-GB"/>
        </w:rPr>
        <w:t>How the good practice of the use of Digital skills for Education could be used to develop / achieve personalized education trough ICT use in different countries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Research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color w:val="000000"/>
          <w:lang w:val="en-GB"/>
        </w:rPr>
        <w:t>How IT skills can help teachers to improve their own effectiveness of instructional proces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color w:val="000000"/>
          <w:lang w:val="en-GB"/>
        </w:rPr>
        <w:t>How IT skills can help students to improve their own self regulation of learning proces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re there psychological / pedagogical researches on digital skills impact on the students’ motivation to perform different types of learning activities, or particular task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What is the balance between the effectiveness (quality) of learning process and student motivation to use digital games in learning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color w:val="000000"/>
          <w:lang w:val="en-GB"/>
        </w:rPr>
        <w:t>Is the high interest of using digital games always advantage? What are the possibilities, strengthens and weaknesses of Digital Games use in Education?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Newsstylecustomturinys">
    <w:name w:val="newsstylecustom-turinys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ind w:left="129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20:00Z</dcterms:created>
  <dc:creator>n.ignatova</dc:creator>
  <dc:description/>
  <cp:keywords/>
  <dc:language>en-US</dc:language>
  <cp:lastModifiedBy>n.ignatova</cp:lastModifiedBy>
  <cp:lastPrinted>2010-06-02T10:29:00Z</cp:lastPrinted>
  <dcterms:modified xsi:type="dcterms:W3CDTF">2010-06-03T06:45:00Z</dcterms:modified>
  <cp:revision>3</cp:revision>
  <dc:subject/>
  <dc:title>Teachers ICT-leaders</dc:title>
</cp:coreProperties>
</file>